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ЗХГ</w:t>
        <w:tab/>
        <w:tab/>
        <w:tab/>
        <w:t>= Министерство на земеделието, храните и гор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rPr/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>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val="ru-RU"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val="ru-RU"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10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GB"/>
        </w:rPr>
        <w:t>Bulgarian Academy of the Scienc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GN</w:t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  <w:lang w:val="en-GB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GB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GB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</w:t>
        <w:tab/>
        <w:tab/>
        <w:tab/>
        <w:t>= hect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Pa                              = Hecto Pasc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g/year/per capita</w:t>
        <w:tab/>
        <w:t>= kilogram/year/per capi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GB"/>
        </w:rPr>
        <w:t>km</w:t>
      </w:r>
      <w:r>
        <w:rPr>
          <w:sz w:val="24"/>
          <w:szCs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lang w:val="en-GB"/>
        </w:rPr>
        <w:t xml:space="preserve"> or cubic m</w:t>
        <w:tab/>
        <w:tab/>
        <w:t>= cubic metr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GB"/>
        </w:rPr>
        <w:t>mill. (mln.)</w:t>
        <w:tab/>
        <w:tab/>
        <w:t>= milli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S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um. (n)</w:t>
        <w:tab/>
        <w:tab/>
        <w:t>= number</w:t>
      </w:r>
    </w:p>
    <w:p>
      <w:pPr>
        <w:pStyle w:val="Normal"/>
        <w:rPr/>
      </w:pPr>
      <w:r>
        <w:rPr>
          <w:sz w:val="24"/>
          <w:szCs w:val="24"/>
          <w:lang w:val="en-GB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br/>
      </w:r>
      <w:r>
        <w:rPr>
          <w:sz w:val="24"/>
          <w:szCs w:val="24"/>
          <w:lang w:val="en-GB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  <w:lang w:val="en-GB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  <w:tab/>
        <w:tab/>
        <w:tab/>
        <w:t>= data not available</w:t>
      </w:r>
    </w:p>
    <w:p>
      <w:pPr>
        <w:pStyle w:val="Normal"/>
        <w:rPr/>
      </w:pPr>
      <w:r>
        <w:rPr>
          <w:sz w:val="24"/>
          <w:szCs w:val="24"/>
          <w:lang w:val="en-GB"/>
        </w:rPr>
        <w:t>..</w:t>
        <w:tab/>
        <w:tab/>
        <w:tab/>
        <w:t>= confidential data</w:t>
      </w:r>
    </w:p>
    <w:p>
      <w:pPr>
        <w:pStyle w:val="Normal"/>
        <w:rPr/>
      </w:pPr>
      <w:r>
        <w:rPr>
          <w:sz w:val="24"/>
          <w:szCs w:val="24"/>
          <w:lang w:val="en-GB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  <w:lang w:val="en-GB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bg-BG"/>
        </w:rPr>
        <w:t>( )</w:t>
        <w:tab/>
        <w:tab/>
        <w:tab/>
        <w:t>= due to small sample data, figures in brackets are not reliab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Finka Denkova</cp:lastModifiedBy>
  <cp:lastPrinted>2002-12-20T12:35:00Z</cp:lastPrinted>
  <dcterms:modified xsi:type="dcterms:W3CDTF">2018-02-15T14:07:00Z</dcterms:modified>
  <cp:revision>13</cp:revision>
  <dc:subject/>
  <dc:title/>
</cp:coreProperties>
</file>